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E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       N         Mean      Std Dev    Std Error      Minimum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      33  23.84848485   3.34590433   0.58244718  15.00000000  29.0000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30  23.66666667   3.19841915   0.58394877  16.00000000  28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2204     60.8      0.82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2200     61.0      0.82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09 with 32 and 29 DF     Prob &gt; F'= 0.8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       N         Mean      Std Dev    Std Error      Minimum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      33  20.12121212   3.35184255   0.58348089  13.00000000  25.0000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30  20.33333333   2.38288920   0.43505405  16.00000000  2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0.2914     57.8      0.77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0.2869     61.0      0.77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98 with 32 and 29 DF     Prob &gt; F'= 0.06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       N         Mean      Std Dev    Std Error      Minimum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      33  46.48484848   7.03171926   1.22406521  28.00000000  59.0000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30  45.10000000   5.40976129   0.98768276  35.00000000  5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8805     59.4      0.38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8696     61.0      0.38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69 with 32 and 29 DF     Prob &gt; F'= 0.15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S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       N         Mean      Std Dev    Std Error      Minimum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0      33  90.45454545  12.11169608   2.10837566  62.00000000  112.000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     30  89.10000000   8.94176562   1.63253558  73.00000000  105.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5080     58.6      0.61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5008     61.0      0.61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83 with 32 and 29 DF     Prob &gt; F'= 0.102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2:50:00Z</dcterms:created>
  <dc:creator>Geoff Turner</dc:creator>
  <dc:description/>
  <dc:language>en-US</dc:language>
  <cp:lastModifiedBy>Geoff Turner</cp:lastModifiedBy>
  <cp:lastPrinted>2003-03-23T21:46:00Z</cp:lastPrinted>
  <dcterms:modified xsi:type="dcterms:W3CDTF">2003-03-24T02:50:00Z</dcterms:modified>
  <cp:revision>2</cp:revision>
  <dc:subject/>
  <dc:title>                               Ttest Procedure</dc:title>
</cp:coreProperties>
</file>